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INDUCTION CEREMONY</w:t>
        <w:tab/>
        <w:tab/>
        <w:tab/>
        <w:tab/>
        <w:tab/>
        <w:tab/>
        <w:tab/>
        <w:t xml:space="preserve">      </w:t>
        <w:tab/>
        <w:t xml:space="preserve">         MODEL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jc w:val="center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SOCIETÀ ONORARIA ITALICA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it-IT"/>
        </w:rPr>
        <w:t xml:space="preserve">PRESIDENTE: </w:t>
      </w:r>
      <w:r>
        <w:rPr>
          <w:sz w:val="28"/>
          <w:szCs w:val="28"/>
          <w:lang w:val="it-IT"/>
        </w:rPr>
        <w:tab/>
        <w:t xml:space="preserve">Membri della Società Onoraria Italica , ci siamo riuniti qui per accogliere fra noi gli studenti che hanno dimostrato un vivo interesse ed attaccamento alla bella lingua italiana. 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DISCORSO DEL PRESIDENTE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rPr/>
      </w:pPr>
      <w:r>
        <w:rPr>
          <w:sz w:val="28"/>
          <w:szCs w:val="28"/>
          <w:lang w:val="it-IT"/>
        </w:rPr>
        <w:t xml:space="preserve">Questa è la candela madre che ci servirà ogni anno. </w:t>
      </w:r>
    </w:p>
    <w:p>
      <w:pPr>
        <w:pStyle w:val="Normal"/>
        <w:rPr/>
      </w:pPr>
      <w:r>
        <w:rPr>
          <w:sz w:val="28"/>
          <w:szCs w:val="28"/>
          <w:lang w:val="it-IT"/>
        </w:rPr>
        <w:t xml:space="preserve">Questa simbolizza la nostra carriera nella vita. Senza ardere, esiste, ma non ha vita. Quella candela ci dice “Se mi bruciate, ho vita; se no, perisco.” Che la nostra vita non sia mai una candela che non arde! Ora ognuno di voi verrà avanti, uno alla volta a ricevere la fiamma simbolica, che col suo calore simbolizza l’ispirazione verso la meta ideale. Venite avanti quando sentite il vostro nome. 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it-IT"/>
        </w:rPr>
        <w:t>INSEGNANTE o PRESIDENTE</w:t>
      </w:r>
      <w:r>
        <w:rPr>
          <w:sz w:val="28"/>
          <w:szCs w:val="28"/>
          <w:lang w:val="it-IT"/>
        </w:rPr>
        <w:t xml:space="preserve">: Ho l’onore di presentare I seguenti candidati che saranno componenti della Società Onoraria Italica. 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(il Presidente dà a ogni nuovo membro il suo certificato)</w:t>
      </w:r>
    </w:p>
    <w:p>
      <w:pPr>
        <w:pStyle w:val="Normal"/>
        <w:rPr/>
      </w:pPr>
      <w:r>
        <w:rPr>
          <w:sz w:val="28"/>
          <w:szCs w:val="28"/>
          <w:lang w:val="it-IT"/>
        </w:rPr>
        <w:tab/>
      </w:r>
      <w:r>
        <w:rPr>
          <w:sz w:val="28"/>
          <w:szCs w:val="28"/>
        </w:rPr>
        <w:t>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_________________________</w:t>
        <w:tab/>
        <w:tab/>
        <w:t>(Names of New Members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PRESIDENTE:</w:t>
        <w:tab/>
        <w:t xml:space="preserve">Ripetete insieme il giuramento della Società frase per frase. 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ab/>
        <w:t>(VEDI FOGLIO GRANDE)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rPr/>
      </w:pPr>
      <w:r>
        <w:rPr>
          <w:sz w:val="28"/>
          <w:szCs w:val="28"/>
          <w:lang w:val="it-IT"/>
        </w:rPr>
        <w:t>Amici, con l’autorità a me concessa come presidente della Società Onoraria Italica, vi dichiaro membri di questa sezione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  <w:b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21:20:00Z</dcterms:created>
  <dc:creator>ccs6</dc:creator>
  <dc:description/>
  <cp:keywords/>
  <dc:language>en-US</dc:language>
  <cp:lastModifiedBy>HISD</cp:lastModifiedBy>
  <cp:lastPrinted>2012-02-06T15:44:00Z</cp:lastPrinted>
  <dcterms:modified xsi:type="dcterms:W3CDTF">2012-02-06T21:44:00Z</dcterms:modified>
  <cp:revision>3</cp:revision>
  <dc:subject/>
  <dc:title>INDUCTION CEREMONY</dc:title>
</cp:coreProperties>
</file>